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Setting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N.Z small coastal town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solated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Good surfing beach. 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Few visitors apart from in summe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Plot and Structur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Paragraph 1-2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 </w:t>
      </w:r>
      <w:r>
        <w:rPr>
          <w:rFonts w:cs="Comic Sans MS" w:ascii="Comic Sans MS" w:hAnsi="Comic Sans MS"/>
          <w:i/>
          <w:sz w:val="20"/>
          <w:szCs w:val="20"/>
          <w:lang w:val="en-NZ"/>
        </w:rPr>
        <w:t>(Orientatio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ntroduces the setting in time and place and main charact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Setting of Kaimara (N.Z setting)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Small town/quiet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Introduction of a main character,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a girl (no name) –maybe ‘nothing special/ordinary’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nformation about the girl: Justine, 17 years old and her appearanc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ime of Year. April – Autum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Introduction of other main character (antagonist- Karl Sikowsky)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Appearance – rugged, typical surfer (straw-coloured and untidy, deeply tanned face)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Background – Has travelled - California, Hawaii, Peru (surfing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Detailed description of the sea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Setting Describ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 pub typical N.Z. ‘two storyed wooden Hotel.’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Beach deserted during wint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Not many foreigners came to Kaimara.  Foreigners are ‘outsiders’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When asked what he does, Karl responds, I surf’ (implies that surfing is his life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Karl and Justine meet in the pharmacy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Change in time: we see through Karl’s ey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Karl likes to surf alone ‘He had never found such a place he had to share with no one else’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He sees Kaimara as ‘Hicksville’.  (negative or derogatory word)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The people on the cliff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i/>
          <w:sz w:val="20"/>
          <w:szCs w:val="20"/>
          <w:lang w:val="en-NZ"/>
        </w:rPr>
        <w:t xml:space="preserve">Similes </w:t>
      </w:r>
      <w:r>
        <w:rPr>
          <w:rFonts w:cs="Comic Sans MS" w:ascii="Comic Sans MS" w:hAnsi="Comic Sans MS"/>
          <w:sz w:val="20"/>
          <w:szCs w:val="20"/>
          <w:lang w:val="en-NZ"/>
        </w:rPr>
        <w:t>are used to describe Karl, being watch by the townspeople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“</w:t>
      </w:r>
      <w:r>
        <w:rPr>
          <w:rFonts w:eastAsia="Comic Sans MS" w:cs="Comic Sans MS" w:ascii="Comic Sans MS" w:hAnsi="Comic Sans MS"/>
          <w:sz w:val="20"/>
          <w:szCs w:val="20"/>
          <w:lang w:val="en-NZ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NZ"/>
        </w:rPr>
        <w:t>The man with the telephoto lens had the man in his sights like a sniper’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“</w:t>
      </w:r>
      <w:r>
        <w:rPr>
          <w:rFonts w:eastAsia="Comic Sans MS" w:cs="Comic Sans MS" w:ascii="Comic Sans MS" w:hAnsi="Comic Sans MS"/>
          <w:sz w:val="20"/>
          <w:szCs w:val="20"/>
          <w:lang w:val="en-NZ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NZ"/>
        </w:rPr>
        <w:t>His board protruding from  the water like a taunting tongu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“</w:t>
      </w:r>
      <w:r>
        <w:rPr>
          <w:rFonts w:eastAsia="Comic Sans MS" w:cs="Comic Sans MS" w:ascii="Comic Sans MS" w:hAnsi="Comic Sans MS"/>
          <w:sz w:val="20"/>
          <w:szCs w:val="20"/>
          <w:lang w:val="en-NZ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His head bobbing like a muslim in prayer’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Back at the  bach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Karl surfs all day and Justine waits back at the bach for his return. She has the bath ready and the coal range going. 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e learn about the relationship that has developed between Karl and Justine and the differences between them. (Through Justine’s eyes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Some time later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‘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Half the winter passed. We get Karl’s perception of the Kaimara. – people hillbillies, (unsophisticated).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We find out the What ifs’, 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Foreshadowing of what does happen (Karl leaving) ‘That’ll spoil it. It’ll make this place like all the others.’ .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Justine feels ‘fear’ for the second time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September: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Karl returns from the surf and Justine prepares to tell the news ‘that would keep them together forever.’  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 next day when Justine returns to the batch to wait for Karl she finds it deserted. Everything is gone except for the picture of he and Justin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Characters</w:t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NZ"/>
        </w:rPr>
        <w:t>Karl Sikowsk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Words to describe Karl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Arrogant – thinks he is better than the people of Kaimara ‘Hillbillies’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ndividual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Selfish- he orders Justine around like a slave. ‘Open a bottle of burgundy… get me glassful, will you?’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Drifte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Self-absorbed. (in his surfing). Leaves the picture of himself and Justine hanging on the wall. Takes the picture of himself in the surf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rresponsible – doesn’t take responsibility for his actions – Justine’s pregnancy. Maybe this has happened before. When told Karl said, “So there’s going to be a Kaimara branch of the Sikowsky family eh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Backgroun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From San Diego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Has travelled a lot to find the surf ‘Peru, Colombia, Costa Rica’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His father supplies money from their family orchard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In his early 20’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Likes classical music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Speaks Spanish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His passions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Surf – obsessive ‘I surf.’ It was a life force, that could  not be considered separately from breathing and eating and loving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hen he left he took the pic of himself in the surf, and left the picture of ‘two people walking along the beach’ (Karl and Justine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Justi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Words to describe her: 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Naïve/innocent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Low self-esteem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Young? 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rusting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Caring/giving/ Loving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Willing to give her whole self to the person she loves.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Background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orks at a chemist sho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Seventeen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Probably left school at sixteen or seventeen and planned to work in Kaimara for the rest of her life.  (no experience of the world beyond Kaimaira)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No mention of family (perhaps no family support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Pretty, pale skin, green eyes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Actions : working, watching Karl surf, cooking and cleaning for Karl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Relationship:  Karl and Just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ogether for five mon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Justine thought that being pregnant would keep them together forever. (naïv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Karl and Justine had different priorities. – Karl/surfing, Justine/Kar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Karl took advantage of Justine’s kindness – Karl a ‘user’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Met at the chemist sho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Karl was a taker/Justine a giv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y were different people (backgrounds)  who wanted different thing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Possible theme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You shouldn’t trust somebody until you know them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An obsession can be a dangerous thing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An obsession can ruin a relationship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Take time to make life-changing decisions.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rustworthy people are hard to find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21:00Z</dcterms:created>
  <dc:creator>Ministry of Education</dc:creator>
  <dc:description/>
  <cp:keywords/>
  <dc:language>en-US</dc:language>
  <cp:lastModifiedBy>Ministry of Education</cp:lastModifiedBy>
  <dcterms:modified xsi:type="dcterms:W3CDTF">2009-10-19T13:30:00Z</dcterms:modified>
  <cp:revision>19</cp:revision>
  <dc:subject/>
  <dc:title>The Outsider: Plot and Structure:</dc:title>
</cp:coreProperties>
</file>